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27"/>
        <w:gridCol w:w="555"/>
        <w:gridCol w:w="751"/>
        <w:gridCol w:w="1300"/>
        <w:gridCol w:w="675"/>
        <w:gridCol w:w="1600"/>
        <w:gridCol w:w="1600"/>
      </w:tblGrid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2.2020  № 151-рс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плановый период  2022 и 2023 годов</w:t>
            </w:r>
          </w:p>
        </w:tc>
      </w:tr>
      <w:tr>
        <w:trPr>
          <w:trHeight w:val="240" w:hRule="atLeast"/>
        </w:trPr>
        <w:tc>
          <w:tcPr>
            <w:tcW w:w="929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Главных распорядителей бюджетных средств - </w:t>
              <w:br/>
              <w:t>наименование расход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2 год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</w:t>
              <w:br/>
              <w:t xml:space="preserve">на 2023 год 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51 20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7 324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293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1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78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88,1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7,6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4,5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16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16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16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4,4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518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9428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614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387,1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90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503,6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91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16,2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06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663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34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86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82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3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1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76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80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65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673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8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32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729,1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71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125,5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71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125,5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34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497,7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2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23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9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8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2,8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5,3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6,9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67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729,7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0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860,1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6,2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,4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5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691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1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8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8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719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1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1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98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0,7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4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23,4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18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18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70,1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9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76,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61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30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2</w:t>
            </w:r>
          </w:p>
        </w:tc>
      </w:tr>
      <w:tr>
        <w:trPr>
          <w:trHeight w:val="15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2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0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1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8,6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2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6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90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90,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18,6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5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1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2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47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2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57,2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3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71,6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8,7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7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8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258,1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1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2,5</w:t>
            </w:r>
          </w:p>
        </w:tc>
      </w:tr>
      <w:tr>
        <w:trPr>
          <w:trHeight w:val="3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15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92,5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8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62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57,4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1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4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Культурная сре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ддержка отрасли культуры (софинансирование расходных обязательств, возникающих при реализации мероприятий по модернизации региональных и муниципальных детских школ искусств по видам искусств путем их реконструкции, капитального ремон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51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А1 551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4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7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65,6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62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40,1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75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77,2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33,8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8,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4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50,3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4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78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43,4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643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85,7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3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0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,8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5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1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8,1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2,3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5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8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5,5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4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4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5,0</w:t>
            </w:r>
          </w:p>
        </w:tc>
      </w:tr>
      <w:tr>
        <w:trPr>
          <w:trHeight w:val="8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6,6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,4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06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6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92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55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55,7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5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9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0,2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0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0,2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7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0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8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6,7</w:t>
            </w:r>
          </w:p>
        </w:tc>
      </w:tr>
      <w:tr>
        <w:trPr>
          <w:trHeight w:val="3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4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,7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,6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0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63,6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6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75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8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5,4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4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,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0,4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8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8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8,3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3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86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2,1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2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8</w:t>
            </w:r>
          </w:p>
        </w:tc>
      </w:tr>
      <w:tr>
        <w:trPr>
          <w:trHeight w:val="7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42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287,9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8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5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83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85,2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02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04,2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7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7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9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56,7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87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62,9</w:t>
            </w:r>
          </w:p>
        </w:tc>
      </w:tr>
      <w:tr>
        <w:trPr>
          <w:trHeight w:val="6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1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4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08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4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08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4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04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3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3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4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03,9</w:t>
            </w:r>
          </w:p>
        </w:tc>
      </w:tr>
      <w:tr>
        <w:trPr>
          <w:trHeight w:val="7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8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3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1,2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626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8126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3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39,7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9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98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54,8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3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87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1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96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 «О противодействии корруп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7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7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1,6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4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75,9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0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3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81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01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9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1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3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1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8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2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60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3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3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2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,5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0,5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8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6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5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8,2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3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8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9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9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7,6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8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08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3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8,0</w:t>
            </w:r>
          </w:p>
        </w:tc>
      </w:tr>
      <w:tr>
        <w:trPr>
          <w:trHeight w:val="8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8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82,9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920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417,1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3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36,3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3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36,3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3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86,3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23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486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600,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5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56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4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3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3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1,3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3,5</w:t>
            </w:r>
          </w:p>
        </w:tc>
      </w:tr>
      <w:tr>
        <w:trPr>
          <w:trHeight w:val="5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43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,2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3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646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по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82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51,4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2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1,4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9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508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753,3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4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47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4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47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58,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04,6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4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89,0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5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22,9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,7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,7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,7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3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05,8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68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05,8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42,1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8,8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6,8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83,3</w:t>
            </w:r>
          </w:p>
        </w:tc>
      </w:tr>
      <w:tr>
        <w:trPr>
          <w:trHeight w:val="9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9,1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1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3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64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3,1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3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8,0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8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,5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5,6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58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2,5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3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3,1</w:t>
            </w:r>
          </w:p>
        </w:tc>
      </w:tr>
      <w:tr>
        <w:trPr>
          <w:trHeight w:val="5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87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4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3,1</w:t>
            </w:r>
          </w:p>
        </w:tc>
      </w:tr>
      <w:tr>
        <w:trPr>
          <w:trHeight w:val="6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3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9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0,0</w:t>
            </w:r>
          </w:p>
        </w:tc>
      </w:tr>
      <w:tr>
        <w:trPr>
          <w:trHeight w:val="8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9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6,5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4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2:00Z</dcterms:created>
  <dc:creator>SvetetskayaO</dc:creator>
  <dc:description/>
  <cp:keywords/>
  <dc:language>en-US</dc:language>
  <cp:lastModifiedBy>SvetetskayaO</cp:lastModifiedBy>
  <dcterms:modified xsi:type="dcterms:W3CDTF">2021-05-28T05:24:00Z</dcterms:modified>
  <cp:revision>2</cp:revision>
  <dc:subject/>
  <dc:title/>
</cp:coreProperties>
</file>